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  <w:t>SPECYFIKACJA TECHNICZNA WYKONANIA I ODBIORU ROBÓT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40"/>
          <w:szCs w:val="40"/>
          <w:lang w:eastAsia="hi-IN" w:bidi="hi-IN"/>
        </w:rPr>
      </w:pPr>
      <w:r>
        <w:rPr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BUDOWA OCZYSZCZALNI ŚCIEKÓW DLA ZESPOŁU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SZKÓŁ W STARYM BOSEWIE O PRZEPUSTOWOŚCI Q-4,7m3/d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GMINA DŁUGOSIODŁO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/>
      </w:pPr>
      <w:r>
        <w:rPr>
          <w:kern w:val="2"/>
          <w:lang w:eastAsia="hi-IN" w:bidi="hi-IN"/>
        </w:rPr>
        <w:t xml:space="preserve"> </w:t>
      </w:r>
      <w:r>
        <w:rPr>
          <w:b/>
          <w:bCs/>
          <w:kern w:val="2"/>
          <w:lang w:eastAsia="hi-IN" w:bidi="hi-IN"/>
        </w:rPr>
        <w:t xml:space="preserve">Wspólny Słownik Zamówień CPV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2421-9 - roboty w zakresie oczyszczania ścieków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111200-0 - roboty w zakresie przygotowania terenu pod budowę i roboty ziem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2410-9 - roboty budowlane w zakresie budowy wodociągów i rurociągów do odprowadzani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ścieków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2423-3 - roboty budowlane w zakresie kanałów ściekow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55600-5 - roboty w zakresie kładzenia rur w kanalizacj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2400-6 - przepompownie ścieków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231300-8 - roboty w zakresie kanalizacji ściekowej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5310000-3 - roboty w zakresie instalacji elektrycz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  <w:t>2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  <w:t>Spis treści: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/>
      </w:pPr>
      <w:r>
        <w:rPr>
          <w:b/>
          <w:bCs/>
          <w:kern w:val="2"/>
          <w:lang w:eastAsia="hi-IN" w:bidi="hi-IN"/>
        </w:rPr>
        <w:t>1.Charakterystyka przedmiotu zamówienia: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1.1. Przedmiot  opracowania specyfikacji technicznej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1.2. Cel opracowania specyfikacji technicznej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1.3. Zakres robót objętych specyfikacją</w:t>
      </w:r>
    </w:p>
    <w:p>
      <w:pPr>
        <w:pStyle w:val="Normal"/>
        <w:widowControl w:val="false"/>
        <w:suppressAutoHyphens w:val="true"/>
        <w:rPr/>
      </w:pPr>
      <w:r>
        <w:rPr>
          <w:kern w:val="2"/>
          <w:lang w:eastAsia="hi-IN" w:bidi="hi-IN"/>
        </w:rPr>
        <w:t>1.4</w:t>
      </w:r>
      <w:r>
        <w:rPr>
          <w:b/>
          <w:bCs/>
          <w:i/>
          <w:iCs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Ogólne wymagania dotyczące projektu i wykonywanych robót budowlanych</w:t>
      </w:r>
    </w:p>
    <w:p>
      <w:pPr>
        <w:pStyle w:val="Normal"/>
        <w:widowControl w:val="false"/>
        <w:suppressAutoHyphens w:val="true"/>
        <w:rPr/>
      </w:pPr>
      <w:r>
        <w:rPr>
          <w:kern w:val="2"/>
          <w:lang w:eastAsia="hi-IN" w:bidi="hi-IN"/>
        </w:rPr>
        <w:t>1.5.</w:t>
      </w:r>
      <w:r>
        <w:rPr>
          <w:b/>
          <w:bCs/>
          <w:i/>
          <w:iCs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Wymagania techniczne  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>2. Materiały.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1. Rurociągi i armatura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2. Oczyszczalnie ścieków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3. Przepompownie ścieków surowych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4. Przepompownie ścieków oczyszczonych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5. Drenaż rozsączając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/>
      </w:pPr>
      <w:r>
        <w:rPr>
          <w:kern w:val="2"/>
          <w:lang w:eastAsia="hi-IN" w:bidi="hi-IN"/>
        </w:rPr>
        <w:t>2.6.  Studnie chłonne</w:t>
      </w:r>
      <w:r>
        <w:rPr>
          <w:b/>
          <w:bCs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7. Materiały na podsypkę rurociągu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2.8. Materiały na obsypkę  rurociągu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9. Bet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10. Materiały elektrycz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3. Sprzęt.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  <w:t>4.Transport i składowani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1. Transport  rur, kształtek, studzienek i kabl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2. Transport mieszanki betonowej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3. Transport urządzeń technologicz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4.4 Składowanie 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5. Wykonanie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5.1.Roboty ziem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5.2. Roboty montażowe 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6. Kontrola jakości robót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7. Odbiór robót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 xml:space="preserve">8. Uwagi końcowe 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3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1.Charakterystyka przedmiotu zamówienia: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Przedmiotem zamówienia jest dostawa i montaż oczyszczalni ścieków pracującej w technologii osadnika fermentacyjnego i zanurzonego złoża biologicznego z napowietrzaniem mechanicznym. Do oczyszczalni doprowadzony zostanie przykanalikami ściek surowy z budynków szkoły. Ściek oczyszczony zostanie odprowadzony do gruntu poprzez studnię chłonną i drenaż rozssączający. Wykonawca zobligowany jest do przeprowadzenia rozruchu technologicznego i wykonania badań jakości ścieków oczyszczonych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akres robót zawarty został w projekcie budowlanym i dołączonych do dokumentacji przedmiarach 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kern w:val="2"/>
          <w:u w:val="single"/>
          <w:lang w:eastAsia="hi-IN" w:bidi="hi-IN"/>
        </w:rPr>
        <w:t>1.1. Przedmiot  opracowania specyfikacji technicznej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dmiotem niniejszej specyfikacji technicznej jest określenie wymagań dotycząc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onania i odbioru robót związanych z budową oczyszczalni ścieków dla Zespołu Szkół w Starym Bosewie gmina Długosiodło zgodnie z dokumentacją projektową wykonaną przez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Biuro Projektów SANPROJEKT Jan Chełmińsk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1.2. Cel opracowania specyfikacji technicznej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ecyfikacja techniczna jest integralną częścią dokumentacji przetargowej i w sposób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ścisły określa potencjalnemu Wykonawcy przygotowanie się do złożenia oferty, zastosowania materiałów i urządzeń i jakości wykonania robót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1.3. Zakres robót objętych specyfikacją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Niniejsza dokumentacja techniczna obejmuje całość robót niezbędnych do wykonania zadnia budowlanego stanowiącego przedmiot zamówienia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akres robót: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a) przejęcie i przygotowanie placu budowy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b) wytyczenie geodezyjne planowanej budowy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c) dostawa i montaż oczyszczalni ścieków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d) dostawa i montaż przepompowni ścieków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e) wykonanie przyłącza kanalizacyjnego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f) roboty ziemne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) wykonanie płyty żelbetowej pod posadowienie zbiorników oczyszczalni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h) wykonanie urządzeń do odprowadzenia ścieków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i) wykonanie przyłącza elektrycznego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j) wykonanie ogrodzenia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k) rozruch techniczny i technologiczny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l) wykonanie badania ścieków oczyszczonych ( Bzt 5, CHZT i zawiesiny)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ł) inwentaryzacja powykonawcza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m) wykonanie dokumentacji zdawczo-odbiorczej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n) przeszkolenie użytkowników – potwierdzone na piśmie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o) przegląd po roku eksploatacji.</w:t>
      </w:r>
    </w:p>
    <w:p>
      <w:pPr>
        <w:pStyle w:val="Normal"/>
        <w:widowControl w:val="false"/>
        <w:suppressAutoHyphens w:val="true"/>
        <w:jc w:val="both"/>
        <w:rPr>
          <w:rFonts w:ascii="Helvetica" w:hAnsi="Helvetica" w:cs="Helvetica"/>
          <w:kern w:val="2"/>
          <w:lang w:eastAsia="hi-IN" w:bidi="hi-IN"/>
        </w:rPr>
      </w:pPr>
      <w:r>
        <w:rPr>
          <w:rFonts w:cs="Helvetica" w:ascii="Helvetica" w:hAnsi="Helvetica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b/>
          <w:bCs/>
          <w:kern w:val="2"/>
          <w:u w:val="single"/>
          <w:lang w:eastAsia="hi-IN" w:bidi="hi-IN"/>
        </w:rPr>
        <w:t>1.4</w:t>
      </w:r>
      <w:r>
        <w:rPr>
          <w:b/>
          <w:bCs/>
          <w:i/>
          <w:iCs/>
          <w:kern w:val="2"/>
          <w:u w:val="single"/>
          <w:lang w:eastAsia="hi-IN" w:bidi="hi-IN"/>
        </w:rPr>
        <w:t xml:space="preserve"> </w:t>
      </w:r>
      <w:r>
        <w:rPr>
          <w:b/>
          <w:bCs/>
          <w:kern w:val="2"/>
          <w:u w:val="single"/>
          <w:lang w:eastAsia="hi-IN" w:bidi="hi-IN"/>
        </w:rPr>
        <w:t>Ogólne wymagania dotyczące projektu i wykonywanych robót budowlanych :</w:t>
      </w:r>
      <w:r>
        <w:rPr>
          <w:rFonts w:cs="Helvetica" w:ascii="Helvetica" w:hAnsi="Helvetica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 etapie robót budowlanych, na Wykonawcy spoczywa odpowiedzialność  za: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− </w:t>
      </w:r>
      <w:r>
        <w:rPr>
          <w:kern w:val="2"/>
          <w:lang w:eastAsia="hi-IN" w:bidi="hi-IN"/>
        </w:rPr>
        <w:t xml:space="preserve">ochronę  przekazanych mu punktów pomiarowych do chwili odbioru końcowego robót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uszkodzone bądź  zniszczone znaki geodezyjne wykonawca odtworzy i utrwali na własny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koszt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>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onawca jest odpowiedzialny za jakość  wykonania robót oraz za ich zgodność  ze specyfikacją  techniczną i dokumentacją projektową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przypadku rozbieżności w ustaleniach poszczególnych dokumentów obowiązuje następująca kolejność  ich ważności: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specyfikacje techniczn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dokumentacja projektowa.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− </w:t>
      </w:r>
      <w:r>
        <w:rPr>
          <w:kern w:val="2"/>
          <w:lang w:eastAsia="hi-IN" w:bidi="hi-IN"/>
        </w:rPr>
        <w:t xml:space="preserve">wykonawca nie może wykorzystywać  błędów, uproszczeń  lub opuszczeń  w dokumentach kontraktowych, a o ich wykryciu winien natychmiast powiadomi  inwestora, który dokona odpowiednich zmian, poprawek czy uzupełnień . W przypadku rozbieżności opis wymiarów ważniejszy jest od odczytu ze skali rysunków. Wszystkie materiały użyte do robót winny mieć  świadectwo dopuszczenia wydane przez uprawnione jednostki. W przypadku gdy materiały lub roboty nie będą  w pełni zgodne z dokumentacją  projektową  lub specyfikacjami technicznymi i wpłynie to na nie zadawalającą  jakość  elementu budowli materiały takie będą  niezwłocznie zastąpione innymi, a roboty rozebrane na koszt wykonawcy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− </w:t>
      </w:r>
      <w:r>
        <w:rPr>
          <w:kern w:val="2"/>
          <w:lang w:eastAsia="hi-IN" w:bidi="hi-IN"/>
        </w:rPr>
        <w:t xml:space="preserve">Wykonawca zobowiązany jest znać  wszystkie przepisy wydane przez władze centralne i miejscowe oraz inne przepisy i wytyczne, które w jakikolwiek sposób związane są z robotami. Wykonawca będzie w pełni odpowiedzialny za przestrzeganie tych praw, przepisów i wytycznych podczas prowadzenia robót. Wykonawca będzie przestrzegać praw patentowych i będzie w pełni odpowiedzialny za wypełnienie wszelkich wymagań  prawnych odnośnie wykorzystywania opatentowanych urządzeń  lub metod i w sposób ciągły będzie informować  Inwestora o swoich działaniach przedstawiając kopie zezwoleń  i inne odnośne dokumenty.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kern w:val="2"/>
          <w:u w:val="single"/>
          <w:lang w:eastAsia="hi-IN" w:bidi="hi-IN"/>
        </w:rPr>
        <w:t>1.5.</w:t>
      </w:r>
      <w:r>
        <w:rPr>
          <w:b/>
          <w:bCs/>
          <w:i/>
          <w:iCs/>
          <w:kern w:val="2"/>
          <w:u w:val="single"/>
          <w:lang w:eastAsia="hi-IN" w:bidi="hi-IN"/>
        </w:rPr>
        <w:t xml:space="preserve"> </w:t>
      </w:r>
      <w:r>
        <w:rPr>
          <w:b/>
          <w:bCs/>
          <w:kern w:val="2"/>
          <w:u w:val="single"/>
          <w:lang w:eastAsia="hi-IN" w:bidi="hi-IN"/>
        </w:rPr>
        <w:t xml:space="preserve">Wymagania techniczne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dzór  może  dopuścić  do  użycia  tylko  materiały, które posiadają   deklarację  zgodności  lub certyfikat zgodności z: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  Polską  Normą lub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-   aprobatą  techniczną, w przypadku wyrobów, dla których nie ustanowiono Polskiej Normy,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 przypadku  materiałów,  dla  których  ww.  dokumenty  są   wymagane  przez  ST,  każda  partia dostarczona do robót będzie posiadać  te dokumenty, określające w sposób jednoznaczny jej cechy. Produkty przemysłowe muszą  posiadać  ww.  dokumenty wydane przez producenta, a w razie potrzeby poparte wynikami badań  wykonanych przez nieg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Kopie wyników tych badań  będą  dostarczone przez Wykonawcę  Zamawiającem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Jakiekolwiek materiały, które nie spełniają  tych wymaga  będą  odrzucone.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 Materiały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1. Rurociągi i armatura :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Kanał grawitacyjny  ścieków surowych zaprojektowano z rur PVC. Należy zastosować  rury PVC o średnicy  Dn = 110, 200 mm o grubości  ścianki 3,0 mm, łączone na uszczelkę  gumową. Drenaż wykonać z rur PVC Dn 110mm  perforowanych owiniętych geowłókni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o budowy kanału tłocznego należy zastosować  rury z PE o  średnicy Dn = 50/40 mm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Kanały  ścieków oczyszczonych grawitacyjne zaprojektowane są  z rur z PVC o  średnicy D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= 110 mm (jak na rys.)  Materiały użyte do wykonania przewodów nie powinny mieć  widocznych uszkodzeń  na powierzchni zewnętrznej - wymiary i tolerancje winny być  zgodne z odpowiednimi normam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>Każda rura i kształtka powinna by  fabrycznie oznakowana z podaniem nazwy producenta,  rodzaju materiału, oznaczenie szeregu,  średnicy zewnętrznej w mm, grubości  ścianki, daty produkcji, obowiązującej normy. Uszczelki powinny mieć  powierzchnie gładkie, równe, bez zadziorów i wypukłości.</w:t>
      </w:r>
    </w:p>
    <w:p>
      <w:pPr>
        <w:pStyle w:val="Normal"/>
        <w:widowControl w:val="false"/>
        <w:tabs>
          <w:tab w:val="clear" w:pos="708"/>
          <w:tab w:val="left" w:pos="1001" w:leader="none"/>
          <w:tab w:val="left" w:pos="1561" w:leader="none"/>
          <w:tab w:val="left" w:pos="2121" w:leader="none"/>
          <w:tab w:val="left" w:pos="2681" w:leader="none"/>
          <w:tab w:val="left" w:pos="3241" w:leader="none"/>
          <w:tab w:val="left" w:pos="3801" w:leader="none"/>
          <w:tab w:val="left" w:pos="4361" w:leader="none"/>
          <w:tab w:val="left" w:pos="4921" w:leader="none"/>
          <w:tab w:val="left" w:pos="5481" w:leader="none"/>
          <w:tab w:val="left" w:pos="6041" w:leader="none"/>
          <w:tab w:val="left" w:pos="6601" w:leader="none"/>
          <w:tab w:val="left" w:pos="7161" w:leader="none"/>
        </w:tabs>
        <w:suppressAutoHyphens w:val="true"/>
        <w:autoSpaceDE w:val="false"/>
        <w:ind w:left="11" w:hanging="0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001" w:leader="none"/>
          <w:tab w:val="left" w:pos="1561" w:leader="none"/>
          <w:tab w:val="left" w:pos="2121" w:leader="none"/>
          <w:tab w:val="left" w:pos="2681" w:leader="none"/>
          <w:tab w:val="left" w:pos="3241" w:leader="none"/>
          <w:tab w:val="left" w:pos="3801" w:leader="none"/>
          <w:tab w:val="left" w:pos="4361" w:leader="none"/>
          <w:tab w:val="left" w:pos="4921" w:leader="none"/>
          <w:tab w:val="left" w:pos="5481" w:leader="none"/>
          <w:tab w:val="left" w:pos="6041" w:leader="none"/>
          <w:tab w:val="left" w:pos="6601" w:leader="none"/>
          <w:tab w:val="left" w:pos="7161" w:leader="none"/>
        </w:tabs>
        <w:suppressAutoHyphens w:val="true"/>
        <w:autoSpaceDE w:val="false"/>
        <w:ind w:left="11" w:hanging="0"/>
        <w:jc w:val="center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5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 </w:t>
      </w:r>
      <w:r>
        <w:rPr>
          <w:b/>
          <w:bCs/>
          <w:kern w:val="2"/>
          <w:u w:val="single"/>
          <w:lang w:eastAsia="hi-IN" w:bidi="hi-IN"/>
        </w:rPr>
        <w:t>Oczyszczalnie ścieków:</w:t>
      </w:r>
    </w:p>
    <w:p>
      <w:pPr>
        <w:pStyle w:val="Normal"/>
        <w:widowControl w:val="false"/>
        <w:suppressAutoHyphens w:val="true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rPr>
          <w:color w:val="000000"/>
          <w:kern w:val="2"/>
          <w:u w:val="single"/>
          <w:lang w:eastAsia="hi-IN" w:bidi="hi-IN"/>
        </w:rPr>
      </w:pPr>
      <w:r>
        <w:rPr>
          <w:color w:val="000000"/>
          <w:kern w:val="2"/>
          <w:u w:val="single"/>
          <w:lang w:eastAsia="hi-IN" w:bidi="hi-IN"/>
        </w:rPr>
        <w:t xml:space="preserve">Oczyszczalnie hybrydowe </w:t>
      </w:r>
    </w:p>
    <w:p>
      <w:pPr>
        <w:pStyle w:val="Normal"/>
        <w:widowControl w:val="false"/>
        <w:tabs>
          <w:tab w:val="clear" w:pos="708"/>
          <w:tab w:val="left" w:pos="1001" w:leader="none"/>
          <w:tab w:val="left" w:pos="1561" w:leader="none"/>
          <w:tab w:val="left" w:pos="2121" w:leader="none"/>
          <w:tab w:val="left" w:pos="2681" w:leader="none"/>
          <w:tab w:val="left" w:pos="3241" w:leader="none"/>
          <w:tab w:val="left" w:pos="3801" w:leader="none"/>
          <w:tab w:val="left" w:pos="4361" w:leader="none"/>
          <w:tab w:val="left" w:pos="4921" w:leader="none"/>
          <w:tab w:val="left" w:pos="5481" w:leader="none"/>
          <w:tab w:val="left" w:pos="6041" w:leader="none"/>
          <w:tab w:val="left" w:pos="6601" w:leader="none"/>
          <w:tab w:val="left" w:pos="7161" w:leader="none"/>
        </w:tabs>
        <w:suppressAutoHyphens w:val="true"/>
        <w:autoSpaceDE w:val="false"/>
        <w:ind w:left="11" w:hanging="0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Ciąg technologiczny musi składać się z minimum dwóch osobnych zbiorników, t/j osadnika gnilnego a następnie bioreaktora. Urządzenia muszą zapewnić możliwość montażu bioreaktora w pewnej odległości od osadnika gnilnego, ponieważ takie rozwiązanie umożliwia wyeliminowanie przepompowni ścieków surowy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Do budowy należy zastosować oczyszczalnię ścieków pracującą w układzie technologicznym składającym się z ustawionych szeregowo komór realizujących następujące procesy jednostkowe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a) osadnik gnilny (komora beztlenowa)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b) złoże biologiczne (komora tlenowa)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c) osad czynny (komora tlenowa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Procesy tlenowe nie mogą być realizowane w jednej komorz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Zbiorniki oczyszczalni wykonane muszą być z polietylenu wysokiej gęstości PEHD formowany metodą wytłaczania z rozdmuchem lub rotomuldingu. Z uwagi na trudne warunki gruntowe proponowane rozwiązanie musi zapewniać zwiększoną sztywność konstrukcji  i spełniać warunki normy EN PN 12566-3 potwierdzone wynikami badań wykonanych w notyfikowanym laboratorium. Zbiorniki należy posadowić na płycie żelbetowej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Osadnik gnilny musi być wyposażony w filtr doczyszczający gwarantujący zatrzymanie zawiesin. Osadnik powinien posiadać strefę uniemożliwiającą wyeliminowanie mieszania ścieków w okolicy filtra, oraz łatwo dostęp do minimum jednego włazu z pokrywami o konstrukcji zapewniającej wyeliminowanie wydostawania się gazów fermentacyjnych. Pojemność osadnika gnilnego współpracującego z bioreaktorem to 4,7 m3. Osadnik musi posiadać króciec umożliwiający włączenie w instalacje systemu wentylacj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Ścieki podczyszczone w osadniku gnilnym przepływają na złoże biologiczne pracujące w technologii złoża zanurzonego, napowietrzanego drobnopęcherzykowo. W celu równomiernego wymieszania i napowietrzenia ścieków oraz uzyskania odpowiedniego obciążenia hydraulicznego wypełnienia zastosowano wewnętrzną cyrkulację złoża - .ścieki muszą wielokrotnie przejść przez złoże. Ścieki oczyszczone w komorze złoża biologicznego przepływają do komory osadu czynnego gdzie poddawane są ostatecznemu napowietrzaniu realizowanemu przez dyfuzor mikro-pęcherzykowy. Komora ta pełni równocześnie rolę osadnika dla zerwanej (lub obumarłej) błony biologicznej oraz osadu nadmierneg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color w:val="000000"/>
          <w:kern w:val="2"/>
          <w:lang w:eastAsia="hi-IN" w:bidi="hi-IN"/>
        </w:rPr>
        <w:t>W oczyszczalniach o przepustowości powyżej 1m</w:t>
      </w:r>
      <w:r>
        <w:rPr>
          <w:color w:val="000000"/>
          <w:kern w:val="2"/>
          <w:vertAlign w:val="superscript"/>
          <w:lang w:eastAsia="hi-IN" w:bidi="hi-IN"/>
        </w:rPr>
        <w:t>3</w:t>
      </w:r>
      <w:r>
        <w:rPr>
          <w:color w:val="000000"/>
          <w:kern w:val="2"/>
          <w:lang w:eastAsia="hi-IN" w:bidi="hi-IN"/>
        </w:rPr>
        <w:t>/dobę ze względu na dużą nierównomierność godzinową w dopływie ścieków musi być zapewniony system sekwencyjnego dozowania ścieków z osadnika gnilnego do bioreaktor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Zamawiający będzie żądał Deklaracji zgodności z normą PN EN 12566-3 na kompletne urządzenia oczyszczalni wraz z osadnikiem gnilnym. Na potwierdzenie należy przedłożyć protokół z badań notyfikowanego laboratorium. W  celu potwierdzenia wysokiej jakości urządzeń do oferty należy dołączyć certyfikat ISO 9001: 2000 producenta urządzeń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3. Przepompownie ścieków surowy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biornik wykonany musi być wykonany z wysokiej gęstości polietylenu PEHD o wysokości minimalnej 1,2 m. Zbiornik powinien mieć możliwość przedłużenia wysokości nadbudową  dostosowującą do poziomu gruntu. Pojemność minimalna powinna wynosić 400 litrów.  Przepompownia powinna być wyposażona w zatapialną pompę pływakową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6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b/>
          <w:bCs/>
          <w:kern w:val="2"/>
          <w:lang w:eastAsia="hi-IN" w:bidi="hi-IN"/>
        </w:rPr>
        <w:t>o wolnym przelocie</w:t>
      </w:r>
      <w:r>
        <w:rPr>
          <w:kern w:val="2"/>
          <w:lang w:eastAsia="hi-IN" w:bidi="hi-IN"/>
        </w:rPr>
        <w:t xml:space="preserve"> do ścieku surowego o wydajności Q – 6 m</w:t>
      </w:r>
      <w:r>
        <w:rPr>
          <w:kern w:val="2"/>
          <w:sz w:val="16"/>
          <w:szCs w:val="16"/>
          <w:lang w:eastAsia="hi-IN" w:bidi="hi-IN"/>
        </w:rPr>
        <w:t>3</w:t>
      </w:r>
      <w:r>
        <w:rPr>
          <w:kern w:val="2"/>
          <w:lang w:eastAsia="hi-IN" w:bidi="hi-IN"/>
        </w:rPr>
        <w:t>/h, wysokości podnoszenia min. Hp- 7 m.  Zasilanie elektryczne musi wynosić 230 V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4. Przepompownie ścieków oczyszczony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biornik analogicznie jak przy ściekach surowych. Pompa o takiej samej wydajności do brudnej wody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5. Drenaż rozsączający.-w przypadku konieczności zastosowani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tudzienki rozdzielcze muszą być wykonane z wysokiej gęstości polietylenu o średnicy 400 mm. i minimalnej wysokości h - 400 mm.  Studzienki muszą posiadać Aprobatę Techniczną, która powinna być dołączona do oferty przetargowej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twory wejście/wyjście o średnicy Ø 110 mm. Rury drenarskie muszą posiadać grubość ścianki 3,2 mm.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zerokość rowów drenarskich musi wynosić minimum 50 cm. Głębokość posadowienia rur drenarskich 60 – 80 cm.  Zalecany spadek  0,5 – 1 %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arstwa filtracyjna pod drenażem powinna być wykonana ze żwiru płukanego o granulacji 20 – 40 mm lub tłucznia drogowego o granulacji 31,5 – 63 m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Grubość warstwy min 40 cm i szerokości 50 cm. Obsypkę rurociągu drenażu rozsączająceg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należy na całej długości i szerokości przykryć geowłókniną, Pozostałą część wykopu uzupełniamy gruntem rodzimym. Z uwagi na konieczność dopowietrzenia złoża rury drenarskie należy spiąć w studzienkę zbiorczą z wentylacj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2.6.  Studnie chłon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órna warstwa filtracyjna studni chłonnej o wysokości co najmniej 0,5m(1.5m) powinna być wykonana z tłucznia o granulacji 16 - 32 mm,  natomiast dolna - tzw. właściwa warstwa filtracyjna – grubego żwiru. Wysokość drugiej warstwy nie powinna być mniejsza niż 0,5 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 obudowie studni (  dn 1000 mm wraz z pokrywą betonową i włazem typu lekkiego) na całej wysokości właściwej warstwy filtracyjnej należy wykonać otwory średnicy 20 - 30 mm, służące do odprowadzania ścieków przefiltrowanych. Wokół studni w poszerzonym wykopie należy wykonać jakby przedłużoną warstwę filtracyjną dla złagodzenia wypływu ścieków oczyszczonych odprowadzanych do grunt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arstwę filtracyjną zależy zabezpieczyć poprzez przykrycie goewłókni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7. Materiały na podsypkę rurociąg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 xml:space="preserve">Materiałem stosowanym na podsypkę  powinien by  piasek drobno lub  średnio ziarnisty spełniający wymogi normy PN-EN ISO 14688. 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rubość  podsypki: 10 cm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b/>
          <w:bCs/>
          <w:kern w:val="2"/>
          <w:u w:val="single"/>
          <w:lang w:eastAsia="hi-IN" w:bidi="hi-IN"/>
        </w:rPr>
        <w:t xml:space="preserve">2.8. Materiały na obsypkę  rurociągu </w:t>
      </w:r>
      <w:r>
        <w:rPr>
          <w:rFonts w:cs="Helvetica" w:ascii="Helvetica" w:hAnsi="Helvetica"/>
          <w:b/>
          <w:bCs/>
          <w:kern w:val="2"/>
          <w:u w:val="single"/>
          <w:lang w:eastAsia="hi-IN" w:bidi="hi-I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bsypka rur musi być  wykonana natychmiast po dokonaniu inspekcji i zatwierdzeniu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posadowienia rurociągu. Obsypka powinna wynosić  ok.10- 20cm. Należy wykonać  z materiału identycznego jak  na podsypkę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magany stopień  zagęszczenia wg. obowiązujących norm. Zasypkę  należy wykonać  w sposób zależny od wymagań  struktury nad rurociągiem, może ona być  wykonana gruntem rodzimy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7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9. Bet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eton użyty  do wykonania elementów betonowych oraz żelbetowych powinien odpowiadać wymaganiom normy PN-62/6738-07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2.10. Materiały elektrycz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udowa przyłącza kablowego zewnętrznego YDY min 3 x 2,5 mm2 z istniejącej instalacji za licznikowej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anej posesji, do miejsca lokalizacji przepompowni  ścieków oraz oczyszczalni. 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rFonts w:ascii="ArialMT;Arial" w:hAnsi="ArialMT;Arial" w:eastAsia="ArialMT;Arial" w:cs="ArialMT;Arial"/>
          <w:kern w:val="2"/>
          <w:lang w:eastAsia="hi-IN" w:bidi="hi-IN"/>
        </w:rPr>
      </w:pPr>
      <w:r>
        <w:rPr>
          <w:rFonts w:eastAsia="ArialMT;Arial" w:cs="ArialMT;Arial" w:ascii="ArialMT;Arial" w:hAnsi="ArialMT;Arial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3. Sprzęt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az niezbędnego sprzętu do wykonania przedmiotu zamówienia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koparko – ładowarki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rzęt do zagęszczania gruntu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amochody skrzyniow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amochody samowyładowcz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zpadle, łopaty, wiadra, taczk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konawca jest zobowiązany do używania jedynie takiego sprzętu, który nie spowoduje niekorzystnego wpływu na jakość i właściwości wykonywanych robót montażowych jak 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agrożenia  przy wykonywaniu czynności pomocniczych oraz w czasie transportu, załadunku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i wyładunku materiałów, sprzętu, itp. Wykorzystywany sprzęt powinien być utrzymywany stale w dobrym stanie techniczny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>4. Transport i składowani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1. Transport  rur, kształtek, studzienek i kabl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Rury kanalizacyjne powinny być transportowane w fabrycznie pakowanych wiązkach n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amochodach skrzyniowych o odpowiedniej długości i być unieruchomione. Wysokość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kładowania rur nie może przekroczyć 2 m. Należy chronić rury przed uszkodzeniam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pochodzącymi od podłoża na którym są przewożone. Końce rur powinny być zabezpieczo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kapturkami ochronnymi. Transport rur powinien odbywać się w temperaturze powietrza od – 5 do + 30</w:t>
      </w:r>
      <w:r>
        <w:rPr>
          <w:kern w:val="2"/>
          <w:sz w:val="16"/>
          <w:szCs w:val="16"/>
          <w:lang w:eastAsia="hi-IN" w:bidi="hi-IN"/>
        </w:rPr>
        <w:t>0</w:t>
      </w:r>
      <w:r>
        <w:rPr>
          <w:kern w:val="2"/>
          <w:lang w:eastAsia="hi-IN" w:bidi="hi-IN"/>
        </w:rPr>
        <w:t xml:space="preserve"> C. Zaleca się szczególną ostrożność przy przewozie rur poniżej 0º C, gdyż ujemna temperatura  obniża odporność mechaniczną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Studzienki kanalizacyjne, kształtki kanalizacyjne oraz kable elektryczne nie są ładunkiem o dużym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gabarycie i należy transportować je zgodnie z DTR producenta.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1. Transport  rur, kształtek, studzienek i kabl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Przewożenie kruszyw i piasku może odbywać się przy wykorzystaniu środków transportu do teg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celu przystosowanych, najlepiej samochodów samowyładowczych. Materiały należy zabezpieczyć przed nadmiernym zanieczyszczeniem lub zawilgoceniem w czasie transport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owyższe zasady obowiązują również przy przewożeniu materiałów izolacyjnych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8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2. Transport mieszanki betonowej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Do transportu mieszanki betonowej należy używać środków  transportu do tego przeznaczonych, które nie spowoduje segregacji składników( rozwarstwienia betonu)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zmiany składu mieszanki, zanieczyszczania mieszanki. Transport należy prowadzić w temperaturze zezwalającej na użycie mieszanki betonowej bez narażenia na przekroczenie granic określonych wymaganiami technologicznym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3. Transport urządzeń technologicz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biorniki  oczyszczalni oraz przepompowni transportowane są w całości samochodami skrzyniowymi.  Załadunek i rozładunek należy przeprowadzać ręcznie zgodnie z odnośnymi przepisami BHP. Niedopuszczalne jest zrzucanie zbiornika ze skrzyni ładunkowej samochodu, przetaczanie po nierównościach, jak również przesuwanie po nierównym terenie za pomocą wózków samojezdnych, koparko-ładowarek. Pozostałe urządzenia technologiczne można przewozić dowolnymi środkami transportu dostosowanymi do gabarytu i ciężaru przewożonych wyrobów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y ładowaniu, przewożeniu i rozładowaniu wszystkich materiałów należy zachować aktualne przepisy o transporcie drogowym oraz przepisy bhp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4.4 Składowani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Rury należy składować na gładkiej powierzchni wolnej od ostrych występów i nierówności w pozycji poziomej do wysokości nie wyższej niż 2 m, tak aby nie uszkadzać kielichów i odkrytych końcówek rur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Składowisko powinno być  zabezpieczone przed bezpośrednim szkodliwym działanie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omieni słonecznych, opadami atmosferycznymi, w temperaturze nie przekraczającej 40º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Studzienki oraz kształtki kanalizacyjne należy składować zgodnie z wytycznymi producenta i dostawcy w przygotowanym do tego celu pomieszczeniu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) Kruszywo i żwir należy składować na utwardzonym i odwodnionym podłożu. Należy j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abezpieczyć przed zanieczyszczeniem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e) Magazynowanie urobku wzdłuż wykopów na odkład  bez zagęszczania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f) Magazynowanie piasku punktowe w sąsiedztwie wykopów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5. Wykonanie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5.1.Roboty ziemn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Roboty ziemne należy prowadzić zgodnie z wytycznymi zawartymi w PN-92/B-10735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wody kanalizacyjne – wymagania i badania przy odbiorze zgodnie z PN-B-10736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d przystąpieniem do robót wykonawca dokona wytyczenia realizowanego obiektu i punkty geodezyjne trwale zabezpieczy w tereni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Wykopy pod kanały ścieków surowych i oczyszczonych  o szer. 0,6 m w grunta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>kategorii III – IV należy wykonać mechanicznie koparkami podsiębiernymi o pojemności łyżki do 0,6 m</w:t>
      </w:r>
      <w:r>
        <w:rPr>
          <w:kern w:val="2"/>
          <w:sz w:val="16"/>
          <w:szCs w:val="16"/>
          <w:lang w:eastAsia="hi-IN" w:bidi="hi-IN"/>
        </w:rPr>
        <w:t>3</w:t>
      </w:r>
      <w:r>
        <w:rPr>
          <w:kern w:val="2"/>
          <w:lang w:eastAsia="hi-IN" w:bidi="hi-IN"/>
        </w:rPr>
        <w:t>, w przypadku zwartej zabudowy – ręczni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arstwę ziemi urodzajnej należy składować po jednej stronie wykopu a pozostałą po drugiej stronie wykopu. Wykop należy wykonać o 10 cm głębiej niż na profilu. Na dnie wykopu wykonać warstwę wyrównawczą o grubości 10 cm piask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9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o ułożeniu rurociągu należy przystąpić do obsypki rury i jej zasypki piaskiem o grubości 10-15 cm po zagęszczeniu. Pozostałą głębokość wykopu zasypać gruntem rodzimym w ten sposób, że ostatnią wierzchnią warstwą będzie ziemia urodzajna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ind w:right="-108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Wykopy pod zbiorniki oczyszczalni oraz przepompownie ścieków surowych i oczyszczonych wykonać mechanicznie koparkami podsiębiernymi o szerokości łyżki do 0,6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arstwę ziemi urodzajnej należy składować po jednej stronie wykopu a pozostałą po drugiej stronie wykopu. Wykop należy wykonać o 10 cm głębiej niż na profilu. Nadmiar urobku należy rozplantować mechanicznie w miejscu do tego wyznaczony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Wykopy pod drenaż rozsączajacy należy wykonać mechanicznie z zachowaniem segregacji urobk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) Zasypywanie wykopu po zamontowaniu oczyszczalni oraz przepompowni ścieków surowych i oczyszczonych wykonać ręcznie, zgodnie z instrukcją montażu producenta urządzeń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5.2. Roboty montażow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Montaż rurociągów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 dnie uprzednio przygotowanego wykopu ułożyć rurociągi o połączeniach kielichow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 uszczelką gumową nasuwając kielich następnej rury na odsłonięty  koniec poprzedniej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leży pamiętać aby kierunek spływu ścieków kierowany był w kielich rury.  Rury przed opuszczeniem do wykopu należy oczyścić od wewnątrz i z zewnątrz oraz sprawdzić czy nie uległy uszkodzeniom mechanicznym. Przed przystąpieniem do wykonania obsypki należy sprawdzić czy rury całą dolną powierzchnią przylegają do dna wykopu oraz czy zastosowano spadki zgodne z wartościami w dokumentacji projektowej w odpowiednim kierunku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Montaż oczyszczaln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Na przygotowanej uprzednio płycie dennej o grubości ok. 20 cm. z betonu klasy B 20 ustawić zbiornik osadnika gnilnego pamiętając aby otwór wlotowy ścieków w oczyszczalni był umieszczony naprzeciw rury doprowadzającej ścieki. Połączyć osadnik z kanalizacją doprowadzającą ścieki oraz z odpływem ścieku oczyszczonego. Ustawić zbiornik osadu  czynnego ze złożem a następnie połączyć zbiorniki. Zasypywać zbiorniki, piaskiem z cementem równocześnie zalewając wodą. Zbiorniki powinny być zamontowane zgodnie z DTR producenta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Montaż przepompowni ścieków surowych i oczyszczonych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miejscu posadowienia przepompowni należy wykonać podsypkę piaskowo-cementową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 grubości 10-20 cm. Następnie należy wstawić zbiornik przepompowni i wypoziomować g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biornik należy zakopać obsypując go mieszanką piaskowo-cementową w formie opaski 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grubości 20 cm. Pozostałą część wykopu wypełnić gruntem rodzimym. Następnie należy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zamontować pompę wraz z przewodem tłocznym oraz pokrywę przepompowni. Podłączyć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zewód elektryczny do zasilania. Prace montażowe wykonać zgodnie z instrukcją producenta urządzeń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) Montaż kabli podziemny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Kabel energetyczny należy ułożyć w ziemi na głębokości min. 70 cm i oznaczyć niebieską folią o grubości min. 0,5 mm i szerokości 20 c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krzyżowania kabla elektrycznego z uzbrojeniem podziemnym i z jezdnią należy wykonać w rurze osłonowej PVC Ø 50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e) Montaż drenażu rozsączająceg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10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Głębokość posadowienia drenażu 60 ÷ 80 cm p.p.t. Szerokość rowka min. 50 cm. Zalecany spadek drenażu 0,5 % - 1%. Odległość między ciągami drenażu wynosi 1,5 m. Warstwa filtracyjna pod drenażem powinna być wykonana ze żwiru płukanego o uziarnieniu min. 20 m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Ze względu na ryzyko słabego przewietrzania warstwy drenu, nie należy stosować pospółk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Grubość warstwy min. 40 cm. Kolejna warstwa winna być wykonana z kruszywa płukanego o frakcji min. 20 ÷40 mm. 40 cm pod drenażem.  Obsypkę (10 cm) należy przykryć geowłókniną na całej szerokośc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renaż zasypuje się do poziomu terenu lub do wymaganej wysokości przykrycia 60 ÷ 80 cm gruntem miejscowym i obsypuje się zebranym humusem. Warunkiem koniecznym dla prawidłowego oczyszczania ścieków w gruncie pod drenażem jest zapewnienie przewietrzania złoża filtracyjnego poprzez zastosowanie wentylacji wysokiej min. Ø 110 mm oraz wentylacji niskiej, którą stanowi studzienka napowietrzająca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łaz studzienki rozdzielczej musi być widoczny i dostępny z powierzchni terenu. Studzienka rozdzielcza powinna być skonstruowana w taki sposób, aby widoczne były wyloty rur drenażowych. Średnica studzienki minimum 400 mm. Dno kinety powinno zapewnić równomierny, bezpośredni odpływ ścieków podczyszczonych do drenażu (bez stosowania części osadnikowej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f) Studnie chłonne wykonane będą z kręgów betonowych śr. 1000mm. Górna warstwa filtracyjna o miąższości  co najmniej 0,5 – 1.0 m powinna być wykonana z tłucznia o granulacji 16-32mm, natomiast dolna warstwa jako podtrzymująca i właściwa filtracyjna z grubego żwiru gr. min.0,5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 obudowie studni na całej wysokości właściwej warstwy filtracyjnej należy w trzech-czterech rzędach nawiercić obwodowo ok. 50 otworów o śr. 20-30mm służących do odprowadzania ścieków oczyszczonych. Wokół studni w poszerzonym wykopie należy wykonać dodatkową boczną warstwę filtracyjną celem zwiększenia powierzchni filtracyjnej. Warstwę filtracyjną należy zabezpieczyć poprzez przykrycie jej geowłókni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6.Kontrola jakości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>a) Przed przystąpieniem do robót wykonawca powinien sprawdzić czy dostarczone materiały</w:t>
      </w:r>
      <w:r>
        <w:rPr>
          <w:rFonts w:cs="ArialMT;Arial" w:ascii="ArialMT;Arial" w:hAnsi="ArialMT;Arial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ełniają wymogi zawarte w specyfikacji technicznej i dokumentacji projektowej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 Kontrola, badania i pomiary w czasie wykonywania robót ,które należy wykonać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bejmując następujący okres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rawdzenie zgodności z dokumentacją projektową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rawidłowości wykonania podsypki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Sprawdzenie prawidłowości posadowienia kanałów ściekowych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zabezpieczenia przewodu przy przejściach pod przeszkodami stałymi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zasypki ochronnej kanałów ściekowych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rawidłowości wykonywanych połączeń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Wykonawca robót jest odpowiedzialny za jakość wykonania robót oraz zgodność z dokumentacją projektową i specyfikacja techniczną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 trakcie realizacji prac należy zachować niezbędne zabezpieczenia i wykorzystać środki zapewniające utrzymanie zgodnego z obowiązującymi przepisami stanu bezpieczeństwa i higieny pracy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) Zakres badań przy odbiorze końcowym obejmuje 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1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Oględziny zewnętrzne przy uporządkowaniu teren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oprawnej pracy zainstalowanych urządze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dokumentów budowy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/>
      </w:pPr>
      <w:r>
        <w:rPr>
          <w:kern w:val="2"/>
          <w:sz w:val="18"/>
          <w:szCs w:val="18"/>
          <w:lang w:eastAsia="hi-IN" w:bidi="hi-IN"/>
        </w:rPr>
        <w:t xml:space="preserve"> </w:t>
      </w:r>
      <w:r>
        <w:rPr>
          <w:kern w:val="2"/>
          <w:lang w:eastAsia="hi-IN" w:bidi="hi-IN"/>
        </w:rPr>
        <w:t xml:space="preserve">Sprawdzenie prawidłowości wykonanych badań i pomiarów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7) Odbiór robó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a) Odbiory częściowe przeprowadza się w stosunku do robót zanikających lub elementów, które podlegają zakryciu np. podsypki pod rurociągi, płyty denne pod zbiornik, rurociągi i kable układane w wykopach, itp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b) Odbiór końcowy dokonywany jest po zakończeniu wszelkich prac związanych z realizacją kontraktu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Do odbioru końcowego należy przedstawić następujące dokumenty 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inwentaryzacja powykonawcza z naniesionymi zmianami wprowadzonymi w czasi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 </w:t>
      </w:r>
      <w:r>
        <w:rPr>
          <w:kern w:val="2"/>
          <w:lang w:eastAsia="hi-IN" w:bidi="hi-IN"/>
        </w:rPr>
        <w:t xml:space="preserve">wykonywania robót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protokoły odbiorów częściowych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ymagane prawem oświadczenia kierownika bud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certyfikaty i inne dokumenty dotyczące jakości wbudowanych elementów i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  </w:t>
      </w:r>
      <w:r>
        <w:rPr>
          <w:kern w:val="2"/>
          <w:lang w:eastAsia="hi-IN" w:bidi="hi-IN"/>
        </w:rPr>
        <w:t xml:space="preserve">zamontowanych urządzeń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Odbiory częściowe i końcowe powinny być dokonane przez powołaną w tym celu komisję przez Inwestora, w skład której wchodzą przedstawiciel Inwestora, przedstawiciel Wykonawcy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Inspektor Nadzoru, Kierownik Budowy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b/>
          <w:b/>
          <w:bCs/>
          <w:kern w:val="2"/>
          <w:u w:val="single"/>
          <w:lang w:eastAsia="hi-IN" w:bidi="hi-IN"/>
        </w:rPr>
      </w:pPr>
      <w:r>
        <w:rPr>
          <w:b/>
          <w:bCs/>
          <w:kern w:val="2"/>
          <w:u w:val="single"/>
          <w:lang w:eastAsia="hi-IN" w:bidi="hi-IN"/>
        </w:rPr>
        <w:t xml:space="preserve">8) Uwagi końcow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Wprowadza się zasadę iż Wykonawca jest odpowiedzialny za stan placu budowy oraz obiektów i wykonywanych robót, od dnia przyjęcia do dnia odbioru końcowego. Okres odpowiedzialności za skutki ewentualnych wad obiektów i robót przenosi się na okres rękojmi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jc w:val="both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rPr>
          <w:kern w:val="2"/>
          <w:sz w:val="20"/>
          <w:szCs w:val="20"/>
          <w:lang w:eastAsia="hi-IN" w:bidi="hi-IN"/>
        </w:rPr>
      </w:pPr>
      <w:r>
        <w:rPr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33:00Z</dcterms:created>
  <dc:creator>Tomasz Orłowski</dc:creator>
  <dc:description/>
  <cp:keywords/>
  <dc:language>en-US</dc:language>
  <cp:lastModifiedBy>Tomasz Orłowski</cp:lastModifiedBy>
  <dcterms:modified xsi:type="dcterms:W3CDTF">2013-09-03T13:33:00Z</dcterms:modified>
  <cp:revision>2</cp:revision>
  <dc:subject/>
  <dc:title/>
</cp:coreProperties>
</file>